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pBdr>
          <w:bottom w:val="single" w:sz="36" w:space="1" w:color="000000"/>
        </w:pBdr>
        <w:ind w:hanging="0"/>
        <w:jc w:val="right"/>
        <w:rPr>
          <w:sz w:val="32"/>
        </w:rPr>
      </w:pPr>
      <w:r>
        <w:rPr>
          <w:sz w:val="32"/>
        </w:rPr>
      </w:r>
    </w:p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>
          <w:b/>
          <w:sz w:val="32"/>
        </w:rPr>
        <w:br w:type="textWrapping" w:clear="all"/>
      </w:r>
      <w:r>
        <w:rPr>
          <w:b/>
          <w:sz w:val="32"/>
        </w:rPr>
        <w:t>ГЛАВА</w:t>
        <w:br/>
      </w:r>
      <w:r>
        <w:rPr/>
        <w:t xml:space="preserve"> ВОСКРЕСЕНСКОГО МУНИЦИПАЛЬНОГО РАЙОНА</w:t>
        <w:br/>
        <w:t xml:space="preserve"> САРАТОВСКОЙ ОБЛАСТ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720" w:after="48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ПОСТАНОВЛ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67580</wp:posOffset>
                      </wp:positionH>
                      <wp:positionV relativeFrom="paragraph">
                        <wp:posOffset>160655</wp:posOffset>
                      </wp:positionV>
                      <wp:extent cx="119761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3pt;height:36.7pt;mso-wrap-distance-left:9.05pt;mso-wrap-distance-right:9.05pt;mso-wrap-distance-top:0pt;mso-wrap-distance-bottom:0pt;margin-top:12.65pt;mso-position-vertical-relative:text;margin-left:375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т  20 мая 2008 года № 337</w:t>
              <w:tab/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20"/>
              </w:rPr>
            </w:pPr>
            <w:r>
              <w:rPr/>
              <w:t>с. Воскресенское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 утверждении плана-графика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ализации приоритетного национальн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екта «образование» на территор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Воскресенского района в 2008 г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целях  организации работы по  реализации приоритетного национальн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екта «образование» на территории Воскресенского района в 2008 г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1. Утвердить план-график приоритетного национального проекта «образование» на территории Воскресенского района в 2008 г.(Приложение № 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2. Финансовому управлению (Старкова Т.В.) выделять финансовые средства на реализацию приоритетного национального проекта «образование» на территории  Воскресенского района в 2008 г. согласно бюджетных ассигнований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/>
        <w:t xml:space="preserve">3. </w:t>
      </w:r>
      <w:r>
        <w:rPr>
          <w:sz w:val="28"/>
          <w:szCs w:val="28"/>
        </w:rPr>
        <w:t xml:space="preserve">Итоги реализации  </w:t>
      </w:r>
      <w:r>
        <w:rPr>
          <w:sz w:val="28"/>
        </w:rPr>
        <w:t>приоритетного национального проекта «образование» на территории Воскресенского района в 2008 г. рассмотреть  на итоговом заседании постоянно-действующего совещания  руководителей учреждений и организаций района при Главе  администрации  Воскресенского муниципального района в январе  2009 г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администрации                                                                  А.И.Данилов</w:t>
      </w:r>
    </w:p>
    <w:p>
      <w:pPr>
        <w:pStyle w:val="Heading1"/>
        <w:rPr/>
      </w:pPr>
      <w:r>
        <w:rPr/>
        <w:t xml:space="preserve">муниципального района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18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1195"/>
        <w:gridCol w:w="1138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  к постановлению</w:t>
            </w:r>
          </w:p>
        </w:tc>
      </w:tr>
      <w:tr>
        <w:trPr>
          <w:trHeight w:val="300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7 ОТ 20.05.2008 Г.</w:t>
            </w:r>
          </w:p>
        </w:tc>
      </w:tr>
      <w:tr>
        <w:trPr>
          <w:trHeight w:val="255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83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-график </w:t>
            </w:r>
          </w:p>
        </w:tc>
      </w:tr>
      <w:tr>
        <w:trPr>
          <w:trHeight w:val="300" w:hRule="atLeast"/>
        </w:trPr>
        <w:tc>
          <w:tcPr>
            <w:tcW w:w="14583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и приоритетного национального проекта "образование" </w:t>
            </w:r>
          </w:p>
        </w:tc>
      </w:tr>
      <w:tr>
        <w:trPr>
          <w:trHeight w:val="300" w:hRule="atLeast"/>
        </w:trPr>
        <w:tc>
          <w:tcPr>
            <w:tcW w:w="14583" w:type="dxa"/>
            <w:gridSpan w:val="2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 территории Воскресенского района в 2008г.</w:t>
            </w:r>
          </w:p>
        </w:tc>
      </w:tr>
      <w:tr>
        <w:trPr>
          <w:trHeight w:val="540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 реализации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ое лицо</w:t>
            </w:r>
          </w:p>
        </w:tc>
      </w:tr>
      <w:tr>
        <w:trPr>
          <w:trHeight w:val="840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458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тимулирование общеобразовательных учреждений, внедряющих инновационные образовательные программы</w:t>
            </w:r>
          </w:p>
        </w:tc>
      </w:tr>
      <w:tr>
        <w:trPr>
          <w:trHeight w:val="255" w:hRule="atLeast"/>
        </w:trPr>
        <w:tc>
          <w:tcPr>
            <w:tcW w:w="1458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Федеральный конкурс 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127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 Информирование об условиях участия в конкурсе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 Подготовка ОУ заявок на участие в конкурс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ОУ</w:t>
            </w:r>
          </w:p>
        </w:tc>
      </w:tr>
      <w:tr>
        <w:trPr>
          <w:trHeight w:val="127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 Заключение соглашения с администрацией ВМ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181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 Конкурсный отбор ОУ. Направление материала в министерство образования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, руковадитель ОУ</w:t>
            </w:r>
          </w:p>
        </w:tc>
      </w:tr>
      <w:tr>
        <w:trPr>
          <w:trHeight w:val="162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 Получение средств из федерального бюджета учреждениям-победител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грантов в размере 1000000 рубле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111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 Расходование средств школами-победител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ОУ</w:t>
            </w:r>
          </w:p>
        </w:tc>
      </w:tr>
      <w:tr>
        <w:trPr>
          <w:trHeight w:val="108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 Выполнение учреждениями-победителями програм развит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ОУ</w:t>
            </w:r>
          </w:p>
        </w:tc>
      </w:tr>
      <w:tr>
        <w:trPr>
          <w:trHeight w:val="79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 Вручение дипломов школам-победител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199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 Предоставление итогового аналитического отчета в министерств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232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Участие в областном конкурсе сельских базовых шко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грантов в размере 500000 рублей; выделение гранта главе администрации в размере 20 тысяч рубле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ОУ</w:t>
            </w:r>
          </w:p>
        </w:tc>
      </w:tr>
      <w:tr>
        <w:trPr>
          <w:trHeight w:val="255" w:hRule="atLeast"/>
        </w:trPr>
        <w:tc>
          <w:tcPr>
            <w:tcW w:w="1458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Государственная поддержка талантливой молодежи</w:t>
            </w:r>
          </w:p>
        </w:tc>
      </w:tr>
      <w:tr>
        <w:trPr>
          <w:trHeight w:val="255" w:hRule="atLeast"/>
        </w:trPr>
        <w:tc>
          <w:tcPr>
            <w:tcW w:w="1458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4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 Формирование перечня районных олимпиад и инных конкурсных мереприятий, по итогам которых присуждаются премии для поддержки талантливой молодежи в 2008г. (единовременное вознаграждения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индивидуальных грантов по 500 рублей для поддержки талантливых учащихс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114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Информирование об условиях конкурс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181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 Мероприятия предусмотренные программой "Дети воскресенского района"(фестивали, конкурсы, олимпиа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конкурсов, подведение итогов и награжд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127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 Предоставления материалов в областную  комисс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ОУ</w:t>
            </w:r>
          </w:p>
        </w:tc>
      </w:tr>
      <w:tr>
        <w:trPr>
          <w:trHeight w:val="180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 Выделение ежемесячных стипендий учащимся, имеющим особые успехи в учен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стипендий по 200 рубле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205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 Проведение торжественных церемоний, вручение дипломов талантливым дете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255" w:hRule="atLeast"/>
        </w:trPr>
        <w:tc>
          <w:tcPr>
            <w:tcW w:w="1458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Дополнительное вознаграждение за классное руководство</w:t>
            </w:r>
          </w:p>
        </w:tc>
      </w:tr>
      <w:tr>
        <w:trPr>
          <w:trHeight w:val="255" w:hRule="atLeast"/>
        </w:trPr>
        <w:tc>
          <w:tcPr>
            <w:tcW w:w="1458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 Выплата вознаграждения за классное руководство за счет средств из федераль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 для ___ человек (в зависимости от количества детей в классах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103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 Отчеты об использовании сред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207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 Выплата надбавок за классное руководство из средств из област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 для ___ человек (в зависимости от наполняемости классов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19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 информирование  учительской общественности об условиях участия в конкуурс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159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  Формирование  конкурсной  документации и подача  заявок от учител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ОУ</w:t>
            </w:r>
          </w:p>
        </w:tc>
      </w:tr>
      <w:tr>
        <w:trPr>
          <w:trHeight w:val="168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 Выплата денежных поощрений  учителям-победителям конкурс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грантов из федерального бюджета в  размере 100,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 Вручение почетных грамот Министерства Образования и науки РФ учителям- победител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 Проведение районного конкурса "Учитель год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ое вознаграждение участникам 5 грантов на 2,0 руб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175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 Вручение денежного вознаграждения победителю районного конкурса "Учитель год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 главы администрации ВМР в размере 3,0 руб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156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  Выплата денежного вознаграждения педагогическим  работникам ко Дню Учител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грантов по 1,0 руб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174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а единовременного вознаграждения  педагогическим работникам, уходящим на пенс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овременное вознаграждение в размере 1,0 руб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1755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5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Внедрение современных образовательных технологий</w:t>
            </w:r>
          </w:p>
        </w:tc>
      </w:tr>
      <w:tr>
        <w:trPr>
          <w:trHeight w:val="228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 Получение и  установка  пакетов программного  обеспечения вместе с  сопроводительными материал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ОУ</w:t>
            </w:r>
          </w:p>
        </w:tc>
      </w:tr>
      <w:tr>
        <w:trPr>
          <w:trHeight w:val="141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 Создание  сайтов Общеобразовательных учреждений в сети Интерне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сайтов для 17 школ по 1,5  руб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ОУ</w:t>
            </w:r>
          </w:p>
        </w:tc>
      </w:tr>
      <w:tr>
        <w:trPr>
          <w:trHeight w:val="157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  Приобретение  компьютерного оборудования  для НОШ и МДО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ОУ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Приобретение школьных автобусов</w:t>
            </w:r>
          </w:p>
        </w:tc>
      </w:tr>
      <w:tr>
        <w:trPr>
          <w:trHeight w:val="246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 Направление заявки в Министерство Образования огбласти на  поставку  автобусов для  подвоза детей в школ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166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  Поставка автобусов за счет средств област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Оснащение общеобразовательных учреждений учебным и учебно-наглядным оборудованием</w:t>
            </w:r>
          </w:p>
        </w:tc>
      </w:tr>
      <w:tr>
        <w:trPr>
          <w:trHeight w:val="192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 Уточнение обобщенной потребности  ОУ  в учебном  оборудовании за счет  обл.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ОУ</w:t>
            </w:r>
          </w:p>
        </w:tc>
      </w:tr>
      <w:tr>
        <w:trPr>
          <w:trHeight w:val="109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 Поставка оборудования за счет средств обл.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255" w:hRule="atLeast"/>
        </w:trPr>
        <w:tc>
          <w:tcPr>
            <w:tcW w:w="145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Поддержка ОУ, внедряющих комплексный проект модернизации образования</w:t>
            </w:r>
          </w:p>
        </w:tc>
      </w:tr>
      <w:tr>
        <w:trPr>
          <w:trHeight w:val="132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 Организация  работы пилотных школ  района, внедряющих КПМ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школы: МОУ СОШ с. Воскресенское и МОУ СОШ с. Елшанк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ОУ</w:t>
            </w:r>
          </w:p>
        </w:tc>
      </w:tr>
      <w:tr>
        <w:trPr>
          <w:trHeight w:val="97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 Мониторинг хода реализации КПМО в О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303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  Развитие нормативно- правового обеспечения реализации проекта - заключение  соглашения  с администрацией ВМР о реализации ПНП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дел образования </w:t>
            </w:r>
          </w:p>
        </w:tc>
      </w:tr>
      <w:tr>
        <w:trPr>
          <w:trHeight w:val="156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  Освещение  хода  реализации приоритетного нац. проекта  "Образование" в С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глые столы, публикации в районной газете "Наша жизнь"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дел образования </w:t>
            </w:r>
          </w:p>
        </w:tc>
      </w:tr>
      <w:tr>
        <w:trPr>
          <w:trHeight w:val="208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. Размещение  информации о ходе  реализации приоритетного нац. проекта "Образование" в сети Интерне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я на сайте Министерства образования Саратовской области, Правительства Област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дел образован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29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22:00Z</dcterms:created>
  <dc:creator>РОО</dc:creator>
  <dc:description/>
  <cp:keywords/>
  <dc:language>en-US</dc:language>
  <cp:lastModifiedBy>РОО</cp:lastModifiedBy>
  <dcterms:modified xsi:type="dcterms:W3CDTF">2008-09-10T04:22:00Z</dcterms:modified>
  <cp:revision>3</cp:revision>
  <dc:subject/>
  <dc:title/>
</cp:coreProperties>
</file>