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>
                <w:sz w:val="20"/>
              </w:rPr>
              <w:t xml:space="preserve"> №    </w:t>
            </w:r>
            <w:r>
              <w:rPr>
                <w:sz w:val="20"/>
              </w:rPr>
              <w:t>83 от 26 мая 2008 г.</w:t>
              <w:br/>
              <w:t xml:space="preserve"> </w:t>
              <w:br/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рганизации государственно- обществ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я в образовательных учреждениях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целях дальнейшего развития государственно-общественных форм  управления в сфере образования , в соответствии с планом-графиком  реализации  Комплексного проекта модернизации образования Воскресенского района в 2008 году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ываю:</w:t>
      </w:r>
    </w:p>
    <w:p>
      <w:pPr>
        <w:pStyle w:val="Normal"/>
        <w:rPr/>
      </w:pPr>
      <w:r>
        <w:rPr>
          <w:sz w:val="20"/>
          <w:szCs w:val="20"/>
        </w:rPr>
        <w:t>1. Утвердить Примерное положение об Управляющем Совете общеобразовательного учреждения 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твердить Примерное положение о публичном докладе директора общеобразовательного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реждения  (приложение № 2)</w:t>
      </w:r>
    </w:p>
    <w:p>
      <w:pPr>
        <w:pStyle w:val="Normal"/>
        <w:rPr/>
      </w:pPr>
      <w:r>
        <w:rPr>
          <w:sz w:val="20"/>
          <w:szCs w:val="20"/>
        </w:rPr>
        <w:t>3. Утвердить Примерное положение  о школьном  Сайте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В соответствии с п.6 Примерного положения об Управляющем совете общеобразовательного учреждения  утвердить  представителей учредителя   в состав Управляющих советов ОУ  из числа  работников отдела образования : </w:t>
      </w:r>
    </w:p>
    <w:p>
      <w:pPr>
        <w:pStyle w:val="Normal"/>
        <w:rPr/>
      </w:pPr>
      <w:r>
        <w:rPr>
          <w:sz w:val="20"/>
          <w:szCs w:val="20"/>
        </w:rPr>
        <w:t>- Бакулину С.А.- начальника отдела образования ,  включить  в состав Управляющих советов  МОУ СОШ с.Воскресенское , МОУ СОШ с.Елшанка , МОУ СОШ с.Синодское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редихину М.Ф., заведующую районным отделом образования ,  включить  в состав Управляющих советов  МОУ СОШ с. Славянка  , МОУ ООШ с.Студеновка , МОУ ООШ с. Булгаковка.</w:t>
      </w:r>
    </w:p>
    <w:p>
      <w:pPr>
        <w:pStyle w:val="Normal"/>
        <w:rPr/>
      </w:pPr>
      <w:r>
        <w:rPr>
          <w:sz w:val="20"/>
          <w:szCs w:val="20"/>
        </w:rPr>
        <w:t>- Михееву Л.И. , старшего методиста отдела образования  ,  включить  в состав Управляющих советов  МОУ СОШ с.Чардым , МОУ СОШ с.Березняки , МОУ ООШ с.Андреевка , МОУ СОШ с.Букатовка</w:t>
      </w:r>
    </w:p>
    <w:p>
      <w:pPr>
        <w:pStyle w:val="Normal"/>
        <w:rPr/>
      </w:pPr>
      <w:r>
        <w:rPr>
          <w:sz w:val="20"/>
          <w:szCs w:val="20"/>
        </w:rPr>
        <w:t>- Марьину С.А., главного специалиста по охране прав детства  ,  включить  в состав Управляющих советов  МОУ СОШ с. Ново-Алексеевка , МОУ СОШ с.Усовка , МОУ ООШ с. Медяннико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длеснову  Н.Н. , методиста  отдела образования ,  включить  в состав Управляющих советов  МОУ НОШ с.Кошели , МОУ НОШ с.Коммуна, МОУ НОШ с. Кадомка , МОУ НОШ с.Биктимиро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Директорам общеобразовательных учреждений </w:t>
        <w:br/>
        <w:t>5.1 провести родительские конференции и встречи  с общественностью по организации государственно-общественного управления ( до 20 мая 2008 г.)</w:t>
      </w:r>
    </w:p>
    <w:p>
      <w:pPr>
        <w:pStyle w:val="Normal"/>
        <w:rPr/>
      </w:pPr>
      <w:r>
        <w:rPr>
          <w:sz w:val="20"/>
          <w:szCs w:val="20"/>
        </w:rPr>
        <w:t xml:space="preserve">5.2 разработать и утвердить Положение и состав  школьного Управляющего совета , Положение о публичном отчете директора школы (до 30 мая 2008 г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3  разработать  и утвердить Положение о школьном Сайте (до 30 мая 2008 г.)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чать работу по созданию школьного Сайта  (до 1 сентября  2008 г.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ести в Устав общеобразовательного учреждения  изменения о деятельности Управляющего совета и публичном отчете директора (до 1 сентября 2008 г.) (приложение № 4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ять участие в областных конкурсах – лучший Управляющий совет  образовательного учреждения , лучший школьный Сайт (сентябрь –декабрь 2008 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Директорам пилотных школ МОУ СОШ с.Воскресенское  (Елагина Л.В.) и МОУ СОШ с.Елшанка  (Ереклинцева О.Г.) , участвующим   в апробации отраслевой системы оплаты труда с 1 сентября 2008 г .  подготовить публичный доклад   , опубликовав текст на школьном Сайте  и (или) в районной газете «Наша жизнь» (до 30 июня 2008 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онтроль за исполнением приказа  оставляю за собо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ик отдела образования :                                            С.А.Бакул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41:00Z</dcterms:created>
  <dc:creator>РОО</dc:creator>
  <dc:description/>
  <cp:keywords/>
  <dc:language>en-US</dc:language>
  <cp:lastModifiedBy>РОО</cp:lastModifiedBy>
  <dcterms:modified xsi:type="dcterms:W3CDTF">2008-08-22T11:49:00Z</dcterms:modified>
  <cp:revision>10</cp:revision>
  <dc:subject/>
  <dc:title> </dc:title>
</cp:coreProperties>
</file>