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6" w:space="1" w:color="000000"/>
        </w:pBdr>
        <w:ind w:hanging="0"/>
        <w:jc w:val="right"/>
        <w:rPr>
          <w:sz w:val="32"/>
        </w:rPr>
      </w:pPr>
      <w:r>
        <w:rPr>
          <w:sz w:val="32"/>
        </w:rPr>
      </w:r>
    </w:p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>
          <w:b/>
          <w:sz w:val="32"/>
        </w:rPr>
        <w:br w:type="textWrapping" w:clear="all"/>
      </w:r>
      <w:r>
        <w:rPr>
          <w:b/>
          <w:sz w:val="36"/>
        </w:rPr>
        <w:t xml:space="preserve">АДМИНИСТРАЦИЯ   </w:t>
      </w:r>
      <w:r>
        <w:rPr>
          <w:b/>
          <w:sz w:val="32"/>
        </w:rPr>
        <w:br/>
      </w:r>
      <w:r>
        <w:rPr/>
        <w:t xml:space="preserve"> ВОСКРЕСЕНСКОГО МУНИЦИПАЛЬНОГО РАЙОНА</w:t>
        <w:br/>
        <w:t xml:space="preserve"> САРАТОВСКОЙ ОБЛАСТ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/>
              <w:t>От _____________________________ № _______</w:t>
              <w:tab/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20"/>
              </w:rPr>
            </w:pPr>
            <w:r>
              <w:rPr/>
              <w:t>с. Воскресенское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создании общественного Совета при отдел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администрации Воскресенского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целях дальнейшего развития государственно-общественных форм управления в сфере образования, в соответствии с Законом Российской Федерации «Об образовании», во исполнение Постановления Правительства Саратовской области № 82 – П от 04 .03.2008 года «О реализации комплексного проекта модернизации образования в Саратовской области»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 Создать при отделе образования администрации Воскресенского муниципального района общественный Сове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Утвердить Положение об общественном Совете при отделе образования администрации Воскресенского муниципального района (Приложение 1)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 Утвердить состав общественного Совета при отделе образования администрации Воскресенского муниципального района  (Приложение 2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4. Контроль за исполнением данного  постановления </w:t>
      </w:r>
      <w:r>
        <w:rPr>
          <w:sz w:val="28"/>
          <w:szCs w:val="28"/>
        </w:rPr>
        <w:t>возложить на  первого заместителя главы муниципального района Кошелева В.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  <w:sz w:val="28"/>
          <w:szCs w:val="28"/>
        </w:rPr>
        <w:t xml:space="preserve">Глава администрации                                                       А.И. Данилов                 </w:t>
      </w:r>
    </w:p>
    <w:p>
      <w:pPr>
        <w:pStyle w:val="Heading1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муниципального район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4920" w:hanging="0"/>
        <w:jc w:val="both"/>
        <w:rPr/>
      </w:pPr>
      <w:r>
        <w:rPr>
          <w:color w:val="000000"/>
          <w:sz w:val="20"/>
          <w:szCs w:val="20"/>
        </w:rPr>
        <w:t xml:space="preserve">                       </w:t>
      </w:r>
      <w:r>
        <w:rPr>
          <w:color w:val="000000"/>
          <w:sz w:val="20"/>
          <w:szCs w:val="20"/>
        </w:rPr>
        <w:t>приложение № 1  к Распоряжению Главы</w:t>
      </w:r>
    </w:p>
    <w:p>
      <w:pPr>
        <w:pStyle w:val="Style14"/>
        <w:spacing w:before="0" w:after="0"/>
        <w:ind w:left="4920" w:hanging="0"/>
        <w:jc w:val="both"/>
        <w:rPr/>
      </w:pPr>
      <w:r>
        <w:rPr>
          <w:color w:val="000000"/>
          <w:sz w:val="20"/>
          <w:szCs w:val="20"/>
        </w:rPr>
        <w:t xml:space="preserve">                       </w:t>
      </w:r>
      <w:r>
        <w:rPr>
          <w:color w:val="000000"/>
          <w:sz w:val="20"/>
          <w:szCs w:val="20"/>
        </w:rPr>
        <w:t xml:space="preserve">администрации Воскресенского </w:t>
      </w:r>
    </w:p>
    <w:p>
      <w:pPr>
        <w:pStyle w:val="Style14"/>
        <w:spacing w:before="0" w:after="0"/>
        <w:ind w:left="4920" w:hanging="0"/>
        <w:jc w:val="both"/>
        <w:rPr/>
      </w:pPr>
      <w:r>
        <w:rPr>
          <w:color w:val="000000"/>
          <w:sz w:val="20"/>
          <w:szCs w:val="20"/>
        </w:rPr>
        <w:t xml:space="preserve">                       </w:t>
      </w:r>
      <w:r>
        <w:rPr>
          <w:color w:val="000000"/>
          <w:sz w:val="20"/>
          <w:szCs w:val="20"/>
        </w:rPr>
        <w:t>муниципального района</w:t>
      </w:r>
    </w:p>
    <w:p>
      <w:pPr>
        <w:pStyle w:val="Style14"/>
        <w:spacing w:before="0" w:after="0"/>
        <w:ind w:left="49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</w:t>
      </w:r>
      <w:r>
        <w:rPr>
          <w:color w:val="000000"/>
          <w:sz w:val="20"/>
          <w:szCs w:val="20"/>
        </w:rPr>
        <w:t>от 20.05.2008 г.  №  63-р</w:t>
      </w:r>
    </w:p>
    <w:p>
      <w:pPr>
        <w:pStyle w:val="Style14"/>
        <w:spacing w:before="0" w:after="0"/>
        <w:ind w:left="49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spacing w:before="0" w:after="0"/>
        <w:ind w:left="49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ind w:firstLine="709"/>
        <w:jc w:val="center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1"/>
        <w:ind w:firstLine="709"/>
        <w:jc w:val="center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ПОЛОЖЕНИЕ ОБ ОБЩЕСТВЕННОМ СОВЕТЕ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 xml:space="preserve">при  отделе  образования администрации  Воскресенского муниципального района </w:t>
      </w:r>
    </w:p>
    <w:p>
      <w:pPr>
        <w:pStyle w:val="Style14"/>
        <w:spacing w:before="0" w:after="0"/>
        <w:ind w:firstLine="709"/>
        <w:jc w:val="both"/>
        <w:rPr>
          <w:rStyle w:val="StrongEmphasis"/>
          <w:i/>
          <w:i/>
          <w:iCs/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trongEmphasis"/>
          <w:iCs/>
          <w:color w:val="000000"/>
          <w:lang w:val="en-US"/>
        </w:rPr>
        <w:t>I</w:t>
      </w:r>
      <w:r>
        <w:rPr>
          <w:rStyle w:val="StrongEmphasis"/>
          <w:iCs/>
          <w:color w:val="000000"/>
        </w:rPr>
        <w:t>. Общие полож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1.1 Общественный Совет при отделе образования администрации Воскресенского муниципального района (далее Совет) является общественным органом, осуществляющим решение отдельных вопросов развития муниципальной системы образования, относящихся к компетенции муниципального органа управления образованием (далее – отделом образованием)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1.2. Совет руководствуется в своей деятельности законами и иными нормативными правовыми актами Российской Федерации, Саратовской области, правовыми актами органов местного самоуправления Воскресенского  муниципального района, а также настоящим Положением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3. Деятельность членов Совета основывается на принципах добровольности участия в его работе, коллегиальности принятия решений, гласности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4. Осуществление членами Совета своих функций производится на безвозмездной основе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.5. Совет: 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а) содействует привлечению внебюджетных средств  для обеспечения деятельности и развития системы образования на территории Воскресенского  муниципального района; 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б) оказывает помощь в организации и улучшении условий труда педагогических и других работников муниципальных образовательных учреждений; 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в) согласует распределение фонда стимулирования руководителей муниципальных образовательных учреждений в условиях новой системы оплаты труда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г) участвует в организации конкурсов, соревнований и других массовых мероприятий для муниципальных образовательных учреждений; 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д) способствует совершенствованию материально-технической базы системы Воскресенского муниципального района, благоустройству ее помещений и территорий; 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е) рассматривает другие вопросы, отнесенные к компетенции Совета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1.6. Совет создается по решению главы администрации  Воскресенского муниципального района, который утверждает Положение о муниципальном Совете, его состав и председателя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1.7. Контроль за деятельностью Совета осуществляется Главой Воскресенского муниципального района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8. Заседания Совета проводятся по мере необходимости, но не реже одного раза в год. Решения Совета принимаются большинством голосов от общего числа членов Совета и оформляются протоколом.</w:t>
      </w:r>
    </w:p>
    <w:p>
      <w:pPr>
        <w:pStyle w:val="Style14"/>
        <w:spacing w:before="0" w:after="0"/>
        <w:ind w:firstLine="709"/>
        <w:jc w:val="center"/>
        <w:rPr>
          <w:rStyle w:val="StrongEmphasis"/>
          <w:iCs/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709"/>
        <w:jc w:val="center"/>
        <w:rPr>
          <w:color w:val="000000"/>
        </w:rPr>
      </w:pPr>
      <w:r>
        <w:rPr>
          <w:rStyle w:val="StrongEmphasis"/>
          <w:iCs/>
          <w:color w:val="000000"/>
        </w:rPr>
        <w:t>II. Структура совета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 Совет состоит из представителей государственных и муниципальных учреждений, предприятий, организаций, общественных объединений, работников системы образования, родительской общественности. В состав Совета также входит руководитель муниципального органа управления образованием и представитель администрации муниципального района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2.2. По решению Совета в его состав также могут быть приглашены и включены граждане, чьи профессиональная и (или) общественная деятельность, знания, возможности могут позитивным образом содействовать функционированию и развитию системы образования в муниципальном районе (кооптированные члены Совета), а также представители иных органов самоуправления, функционирующих в районе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2.3. Члены Совета из числа родителей (законных представителей) обучающихся в муниципальном образовании избираются районным родительским собранием открытым голосованием. Количество членов Совета из числа родителей не может быть меньше 1/3 общего числа членов Совета. 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2.4. Члены Совета из числа работников системы образования муниципального района избираются районной педагогической конференцией открытым голосованием. Количество членов Совета из числа педагогических работников не может превышать 1/3 от общего числа членов Совета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2.5. Остальные места в Совете занимают руководитель муниципального органа управления образованием, представитель администрации муниципального района, делегированный Главой муниципального района, кооптированные члены. Процедура кооптации членов Совета определяется Советом самостоятельно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6. Совет считается сформированным и приступает к осуществлению своих полномочий с момента избрания (назначения) не менее двух третей от общей численности членов Совета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2.7. Совет выбирает из своего числа постоянного на срок полномочий Совета председателя, заместителя председателя и секретаря Совета. Председатель Совета организует и планирует его работу, созывает заседания Совета и председательствует на них, подписывает решения Совета, контролирует их выполнение. В случае отсутствия председателя Совета его функции осуществляет заместитель председателя. Секретарь Совета обеспечивает протоколирование заседаний Совета, ведение документации Совета, подготовку заседаний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2.8. Члены Совета обязаны посещать его заседания. Член Совета, систематически (более двух раз подряд) не посещающий заседания без уважительных причин, может быть выведен из его состава по решению Совета. </w:t>
      </w:r>
    </w:p>
    <w:p>
      <w:pPr>
        <w:pStyle w:val="Style14"/>
        <w:spacing w:before="0" w:after="0"/>
        <w:ind w:firstLine="709"/>
        <w:jc w:val="center"/>
        <w:rPr>
          <w:rStyle w:val="StrongEmphasis"/>
          <w:iCs/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709"/>
        <w:jc w:val="center"/>
        <w:rPr>
          <w:color w:val="000000"/>
        </w:rPr>
      </w:pPr>
      <w:r>
        <w:rPr>
          <w:rStyle w:val="StrongEmphasis"/>
          <w:iCs/>
          <w:color w:val="000000"/>
          <w:lang w:val="en-US"/>
        </w:rPr>
        <w:t>I</w:t>
      </w:r>
      <w:r>
        <w:rPr>
          <w:rStyle w:val="StrongEmphasis"/>
          <w:iCs/>
          <w:color w:val="000000"/>
        </w:rPr>
        <w:t>II. Задачи Совета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сновными задачами Совета являются: 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3.1. Содействие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2. Определение основных направлений развития системы образования муниципального района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.3. Повышение эффективности финансово-экономической деятельности в системе образования, стимулирование труда его работников, контроль за целевым и рациональным расходованием финансовых средств. 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.4. Содействие созданию оптимальных условий и форм организации образовательного процесса. 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3.5. Контроль за организацией предоставления детям дополнительного образования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6. Содействие привлечению внебюджетных средств для обеспечения деятельности и развития системы образования на территории муниципального района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7. Содействие установлению хозяйственных связей с предприятиями, учреждениями и организациями с целью укрепления производственно-хозяйственной базы образовательных учреждений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8. Контроль за соблюдением надлежащих условий обучения, воспитания и труда, сохранения и укрепления здоровья обучающихся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9. Контроль за соблюдением прав участников образова</w:t>
        <w:softHyphen/>
        <w:t>тельного процесса, участие в рассмотрении конфликтных ситуаций в случаях, когда это необходимо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.10. Ходатайство перед учредителем по вопросам создания, реорганизации и ликвидации муниципальных образовательных учреждений. </w:t>
      </w:r>
    </w:p>
    <w:p>
      <w:pPr>
        <w:pStyle w:val="Style14"/>
        <w:spacing w:before="0" w:after="0"/>
        <w:ind w:firstLine="709"/>
        <w:jc w:val="center"/>
        <w:rPr>
          <w:rStyle w:val="StrongEmphasis"/>
          <w:iCs/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709"/>
        <w:jc w:val="center"/>
        <w:rPr>
          <w:color w:val="000000"/>
        </w:rPr>
      </w:pPr>
      <w:r>
        <w:rPr>
          <w:rStyle w:val="StrongEmphasis"/>
          <w:iCs/>
          <w:color w:val="000000"/>
        </w:rPr>
        <w:t>IV. Функции Совета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овет в соответствии с возложенными на него задачами выполняет следующие основные функции: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.1. Принимает Положение о порядке и условиях распределения стимулирующих выплат руководителям образовательных учреждений. 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2. Согласует распределение стимулирующих выплат руководителям образовательных учреждений, непедагогическому персоналу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.3. Вносит предложения в части: 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.3.1. материально-технического обеспечения и оснащения образовательного процесса; 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4.3.2. создания необходимых условий для организации питания, медицинского обслуживания обучающихся, обеспечения их безопасности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.3.3. организации промежуточной и итоговой аттестации обучающихся; 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.3.4. мероприятий по охране и укреплению здоровья обучающихся; </w:t>
      </w:r>
    </w:p>
    <w:p>
      <w:pPr>
        <w:pStyle w:val="Style14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>4.3.5. развития воспитательной работы и организации внеурочной деятельности в общеобразовательных учреждениях.</w:t>
      </w:r>
    </w:p>
    <w:p>
      <w:pPr>
        <w:pStyle w:val="Style14"/>
        <w:spacing w:before="0" w:after="0"/>
        <w:ind w:firstLine="709"/>
        <w:jc w:val="center"/>
        <w:rPr>
          <w:color w:val="000000"/>
        </w:rPr>
      </w:pPr>
      <w:r>
        <w:rPr>
          <w:rStyle w:val="StrongEmphasis"/>
          <w:iCs/>
          <w:color w:val="000000"/>
        </w:rPr>
        <w:t>V. Компетенция Совета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5.1. Совет по вопросам, отнесенным к его компетенции, </w:t>
      </w:r>
      <w:r>
        <w:rPr>
          <w:rStyle w:val="StrongEmphasis"/>
          <w:b w:val="false"/>
          <w:color w:val="000000"/>
        </w:rPr>
        <w:t>имеет право</w:t>
      </w:r>
      <w:r>
        <w:rPr>
          <w:rStyle w:val="StrongEmphasis"/>
          <w:color w:val="000000"/>
        </w:rPr>
        <w:t>: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5.1.1. Принимать решения рекомендательного характера, а также вносить предложения отделу образования, органам местного самоуправления, предприятиям, учреждениям и общественным организациям по вопросам своей компетенции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5.1.2. Приглашать на свои заседания работников отдела образования, представителей органов местного самоуправления муниципального района, а также лиц, являющихся представителями заинтересованных предприятий, учреждений и организаций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1.3. Заслушивать отчет руководителей муниципальных образовательных учреждений по итогам учебного и финансового года. В случае признания отчета руководителя неудовлетворительным, Совет вправе направить Учредителю обращение, в котором мотивирует свою оценку и вносит предложения по совершенствованию работы администрации образовательного учрежд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5.1.4. Способствовать эффективному использованию имущества и расходованию денежных средств, передаваемых отделом образования, образовательным учреждениям района, гражданами и юридическими лицами в процессе осуществления благотворительной деятельности. В случае их нецелевого использования и расходования информировать об этом Главу администрации муниципального района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1.5. Выдвигать образовательное учреждение, педагогов для участия в региональных и всероссийских конкурсах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5.1.6. Информировать главу администрации муниципального района по наиболее важным вопросам, рассматриваемым и решаемым Советом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1.7. Рассматривать иные вопросы, отнесенные к компетенции Совета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5.2. Совет по вопросам, отнесенным к его компетенции, </w:t>
      </w:r>
      <w:r>
        <w:rPr>
          <w:rStyle w:val="StrongEmphasis"/>
          <w:b w:val="false"/>
          <w:color w:val="000000"/>
        </w:rPr>
        <w:t>обязан</w:t>
      </w:r>
      <w:r>
        <w:rPr>
          <w:rStyle w:val="StrongEmphasis"/>
          <w:color w:val="000000"/>
        </w:rPr>
        <w:t>:</w:t>
      </w:r>
      <w:r>
        <w:rPr>
          <w:color w:val="000000"/>
        </w:rPr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5.2.1. Информировать общественность и участников образовательного процесса о своей деятельности и принимаемых решениях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5.2.2. Участвовать в подготовке публичного (ежегодного) доклада о развитии системы образования в муниципальном образовании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5.3. Члены Совета имеют </w:t>
      </w:r>
      <w:r>
        <w:rPr>
          <w:rStyle w:val="StrongEmphasis"/>
          <w:b w:val="false"/>
          <w:color w:val="000000"/>
        </w:rPr>
        <w:t>право</w:t>
      </w:r>
      <w:r>
        <w:rPr>
          <w:rStyle w:val="StrongEmphasis"/>
          <w:color w:val="000000"/>
        </w:rPr>
        <w:t>: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3.1. Участвовать в заседаниях Совета с правом решающего голоса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3.2. Получать информацию о деятельности Совета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3.3. В установленном порядке посещать образовательные учреждения, знакомиться с их деятельностью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3.4. Встречаться с участниками образовательного процесса, проводить с ними беседы, содействовать своевременному и правильному рассмотрению их заявлений и жалоб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5.4. Члены Совета </w:t>
      </w:r>
      <w:r>
        <w:rPr>
          <w:rStyle w:val="StrongEmphasis"/>
          <w:b w:val="false"/>
          <w:color w:val="000000"/>
        </w:rPr>
        <w:t>обязаны</w:t>
      </w:r>
      <w:r>
        <w:rPr>
          <w:rStyle w:val="StrongEmphasis"/>
          <w:color w:val="000000"/>
        </w:rPr>
        <w:t>: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4.1. Способствовать реализации решений, принятых Советом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4.2. Содействовать объективной информированности общественности о положении дел в системе образования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4.3. В пределах своей компетенции способствовать социальной поддержке участников образовательного процесса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 xml:space="preserve">5.5. Совет несет </w:t>
      </w:r>
      <w:r>
        <w:rPr>
          <w:rStyle w:val="StrongEmphasis"/>
          <w:b w:val="false"/>
          <w:color w:val="000000"/>
        </w:rPr>
        <w:t>ответственность</w:t>
      </w:r>
      <w:r>
        <w:rPr>
          <w:color w:val="000000"/>
        </w:rPr>
        <w:t xml:space="preserve"> за своевременное принятие и выполнение решений, входящих в его компетенцию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5.6. В случае принятия решений, влекущих нарушения законодательства Российской Федерации, члены Совета несут ответственность в соответствии с законодательством Российской Федерации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5.7. Решения Совета, противоречащие законам и иным нормативным правовым актам Российской Федерации, Саратовской области, правовым актам органов местного самоуправления, а также настоящему Положению, недействительны с момента их принятия и не подлежат исполнению участниками образовательного процесса. Учредитель муниципальных образовательных учреждений, руководитель муниципального органа управления образованием вправе внести в Совет представление о пересмотре такого решения. Если принятое решение не будет пересмотрено Советом, Глава муниципального района имеет право его отменить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8. Глава муниципального района вправе распустить Совет, если он не проводит свои заседания в течение года, не выполняет свои функции или принимает решения, противоречащие законам и иным нормативным правовым актам Российской Федерации, Саратовской области, правовым актам органов местного самоуправления, а также настоящему Положению.</w:t>
      </w:r>
    </w:p>
    <w:p>
      <w:pPr>
        <w:pStyle w:val="Style14"/>
        <w:spacing w:before="0" w:after="0"/>
        <w:ind w:firstLine="709"/>
        <w:jc w:val="center"/>
        <w:rPr>
          <w:color w:val="000000"/>
        </w:rPr>
      </w:pPr>
      <w:r>
        <w:rPr>
          <w:rStyle w:val="StrongEmphasis"/>
          <w:iCs/>
          <w:color w:val="000000"/>
        </w:rPr>
        <w:t>VI. Организация деятельности Совета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6.1. Организационной формой работы Совета являются заседания, которые проводятся по мере необходимости, но не реже одного раза в год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2. Заседания Совета созываются председателем Совета, а в его отсутствие - заместителем председателя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3. На заседании может быть решен любой вопрос, отнесенный к компетенции Совета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4. Первое заседание Совета созывается председателем Совета не позднее чем через месяц после его формиро</w:t>
        <w:softHyphen/>
        <w:t>вания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5. Планирование работы Совета осуществляется в порядке, определенном регламентом Совета. Регламент Совета должен быть принят не позднее, чем на втором его заседании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6. Совет имеет право создавать постоянные и временные комиссии для подготовки материалов к заседаниям совета, определять структуру и количество членов в комиссиях, утверждать задачи, функции, персональный состав и регламент работы комиссий, привлекать необходимых специалистов, не входящих в Совет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7. Заседание Совета правомочно, если на нем присутствуют не менее половины от числа членов Совета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8. Решения Совета принимаются большинством голосов членов Совета, присутствующих на заседании, при открытом голосовании, и оформляются протоколом, который подписывается председателем и секретарем Совета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9. Решения по п. 4.1. настоящего Положения принимаются представителями родительской общественности, входящими в Совет, а также кооптированными членами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10. Для осуществления своих функций Совет вправе: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) приглашать на заседания Совета любых работников муниципальных общеобразовательных учреждений для получения разъяснений, консультаций, заслушивания отчетов по вопросам, входящим в компетенцию Совета;</w:t>
      </w:r>
    </w:p>
    <w:p>
      <w:pPr>
        <w:pStyle w:val="Style14"/>
        <w:spacing w:before="0" w:after="0"/>
        <w:ind w:firstLine="709"/>
        <w:jc w:val="both"/>
        <w:rPr/>
      </w:pPr>
      <w:r>
        <w:rPr/>
        <w:t>б) запрашивать и получать у руководителей муниципальных образовательных учреждений информацию, необходимую для осуществления функций Совета, в том числе в порядке контроля  за реализацией решении Совета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120" w:after="21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06:00Z</dcterms:created>
  <dc:creator>РОО</dc:creator>
  <dc:description/>
  <dc:language>en-US</dc:language>
  <cp:lastModifiedBy>Alexey Snegirev</cp:lastModifiedBy>
  <cp:lastPrinted>2008-05-20T16:03:00Z</cp:lastPrinted>
  <dcterms:modified xsi:type="dcterms:W3CDTF">2008-09-01T13:58:00Z</dcterms:modified>
  <cp:revision>7</cp:revision>
  <dc:subject/>
  <dc:title/>
</cp:coreProperties>
</file>